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  <w:b/>
          <w:b/>
          <w:sz w:val="36"/>
          <w:szCs w:val="36"/>
        </w:rPr>
      </w:pPr>
      <w:r>
        <w:rPr>
          <w:rFonts w:eastAsia="Arial"/>
          <w:b/>
          <w:sz w:val="36"/>
          <w:szCs w:val="36"/>
        </w:rPr>
        <w:t xml:space="preserve">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EKONSTRUKCE KULTURNÍHO STŘEDISKA LOVOŠ – I. ETAP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Lovosice, ul. 8. května, č.p.155, 156 a 193,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36"/>
          <w:szCs w:val="36"/>
        </w:rPr>
        <w:t>č.parc. 393/1, 392 a 478/1, k.ú. Lovosice 687707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AVEBNÍ ČÁS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80" w:firstLine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CHNICKÁ ZPRÁVA</w:t>
      </w:r>
    </w:p>
    <w:p>
      <w:pPr>
        <w:pStyle w:val="Normal"/>
        <w:rPr>
          <w:rFonts w:ascii="Arial Narrow" w:hAnsi="Arial Narrow" w:cs="Microsoft Sans Serif"/>
          <w:b/>
          <w:b/>
          <w:sz w:val="40"/>
          <w:szCs w:val="40"/>
        </w:rPr>
      </w:pPr>
      <w:r>
        <w:rPr>
          <w:rFonts w:cs="Microsoft Sans Serif" w:ascii="Arial Narrow" w:hAnsi="Arial Narrow"/>
          <w:b/>
          <w:sz w:val="40"/>
          <w:szCs w:val="40"/>
        </w:rPr>
      </w:r>
    </w:p>
    <w:p>
      <w:pPr>
        <w:pStyle w:val="Normal"/>
        <w:rPr>
          <w:rFonts w:ascii="Arial Narrow" w:hAnsi="Arial Narrow" w:cs="Microsoft Sans Serif"/>
        </w:rPr>
      </w:pPr>
      <w:r>
        <w:rPr>
          <w:rFonts w:cs="Microsoft Sans Serif" w:ascii="Arial Narrow" w:hAnsi="Arial Narrow"/>
        </w:rPr>
      </w:r>
    </w:p>
    <w:p>
      <w:pPr>
        <w:pStyle w:val="Normal"/>
        <w:rPr>
          <w:rFonts w:ascii="Arial Narrow" w:hAnsi="Arial Narrow" w:cs="Microsoft Sans Serif"/>
        </w:rPr>
      </w:pPr>
      <w:r>
        <w:rPr>
          <w:rFonts w:cs="Microsoft Sans Serif" w:ascii="Arial Narrow" w:hAnsi="Arial Narrow"/>
        </w:rPr>
      </w:r>
    </w:p>
    <w:p>
      <w:pPr>
        <w:pStyle w:val="Normal"/>
        <w:rPr>
          <w:rFonts w:ascii="Arial Narrow" w:hAnsi="Arial Narrow" w:cs="Microsoft Sans Serif"/>
        </w:rPr>
      </w:pPr>
      <w:r>
        <w:rPr>
          <w:rFonts w:cs="Microsoft Sans Serif" w:ascii="Arial Narrow" w:hAnsi="Arial Narrow"/>
        </w:rPr>
      </w:r>
    </w:p>
    <w:p>
      <w:pPr>
        <w:pStyle w:val="Normal"/>
        <w:rPr>
          <w:rFonts w:ascii="Arial Narrow" w:hAnsi="Arial Narrow" w:cs="Microsoft Sans Serif"/>
        </w:rPr>
      </w:pPr>
      <w:r>
        <w:rPr>
          <w:rFonts w:cs="Microsoft Sans Serif" w:ascii="Arial Narrow" w:hAnsi="Arial Narrow"/>
        </w:rPr>
      </w:r>
    </w:p>
    <w:p>
      <w:pPr>
        <w:pStyle w:val="Normal"/>
        <w:rPr>
          <w:rFonts w:ascii="Arial Narrow" w:hAnsi="Arial Narrow" w:cs="Microsoft Sans Serif"/>
        </w:rPr>
      </w:pPr>
      <w:r>
        <w:rPr>
          <w:rFonts w:cs="Microsoft Sans Serif" w:ascii="Arial Narrow" w:hAnsi="Arial Narrow"/>
        </w:rPr>
      </w:r>
    </w:p>
    <w:p>
      <w:pPr>
        <w:pStyle w:val="Normal"/>
        <w:rPr>
          <w:rFonts w:ascii="Arial Narrow" w:hAnsi="Arial Narrow" w:cs="Microsoft Sans Serif"/>
        </w:rPr>
      </w:pPr>
      <w:r>
        <w:rPr>
          <w:rFonts w:cs="Microsoft Sans Serif" w:ascii="Arial Narrow" w:hAnsi="Arial Narrow"/>
        </w:rPr>
      </w:r>
    </w:p>
    <w:p>
      <w:pPr>
        <w:pStyle w:val="Normal"/>
        <w:rPr>
          <w:rFonts w:ascii="Arial Narrow" w:hAnsi="Arial Narrow" w:cs="Microsoft Sans Serif"/>
        </w:rPr>
      </w:pPr>
      <w:r>
        <w:rPr>
          <w:rFonts w:cs="Microsoft Sans Serif" w:ascii="Arial Narrow" w:hAnsi="Arial Narrow"/>
        </w:rPr>
      </w:r>
    </w:p>
    <w:p>
      <w:pPr>
        <w:pStyle w:val="Normal"/>
        <w:rPr>
          <w:rFonts w:ascii="Arial Narrow" w:hAnsi="Arial Narrow" w:cs="Microsoft Sans Serif"/>
        </w:rPr>
      </w:pPr>
      <w:r>
        <w:rPr>
          <w:rFonts w:cs="Microsoft Sans Serif" w:ascii="Arial Narrow" w:hAnsi="Arial Narrow"/>
        </w:rPr>
      </w:r>
    </w:p>
    <w:p>
      <w:pPr>
        <w:pStyle w:val="Normal"/>
        <w:rPr>
          <w:rFonts w:ascii="Arial Narrow" w:hAnsi="Arial Narrow" w:cs="Microsoft Sans Serif"/>
        </w:rPr>
      </w:pPr>
      <w:r>
        <w:rPr>
          <w:rFonts w:cs="Microsoft Sans Serif" w:ascii="Arial Narrow" w:hAnsi="Arial Narrow"/>
        </w:rPr>
      </w:r>
    </w:p>
    <w:p>
      <w:pPr>
        <w:pStyle w:val="Normal"/>
        <w:rPr>
          <w:rFonts w:ascii="Arial Narrow" w:hAnsi="Arial Narrow" w:cs="Microsoft Sans Serif"/>
        </w:rPr>
      </w:pPr>
      <w:r>
        <w:rPr>
          <w:rFonts w:cs="Microsoft Sans Serif" w:ascii="Arial Narrow" w:hAnsi="Arial Narrow"/>
        </w:rPr>
      </w:r>
    </w:p>
    <w:p>
      <w:pPr>
        <w:pStyle w:val="Normal"/>
        <w:rPr>
          <w:rFonts w:ascii="Arial Narrow" w:hAnsi="Arial Narrow" w:cs="Microsoft Sans Serif"/>
        </w:rPr>
      </w:pPr>
      <w:r>
        <w:rPr>
          <w:rFonts w:cs="Microsoft Sans Serif" w:ascii="Arial Narrow" w:hAnsi="Arial Narrow"/>
        </w:rPr>
      </w:r>
    </w:p>
    <w:p>
      <w:pPr>
        <w:pStyle w:val="Normal"/>
        <w:rPr>
          <w:rFonts w:ascii="Arial Narrow" w:hAnsi="Arial Narrow" w:cs="Microsoft Sans Serif"/>
        </w:rPr>
      </w:pPr>
      <w:r>
        <w:rPr>
          <w:rFonts w:cs="Microsoft Sans Serif" w:ascii="Arial Narrow" w:hAnsi="Arial Narrow"/>
        </w:rPr>
      </w:r>
    </w:p>
    <w:p>
      <w:pPr>
        <w:pStyle w:val="Normal"/>
        <w:rPr>
          <w:rFonts w:ascii="Arial Narrow" w:hAnsi="Arial Narrow" w:cs="Microsoft Sans Serif"/>
        </w:rPr>
      </w:pPr>
      <w:r>
        <w:rPr>
          <w:rFonts w:cs="Microsoft Sans Serif" w:ascii="Arial Narrow" w:hAnsi="Arial Narrow"/>
        </w:rPr>
      </w:r>
    </w:p>
    <w:p>
      <w:pPr>
        <w:pStyle w:val="Normal"/>
        <w:rPr>
          <w:rFonts w:ascii="Arial Narrow" w:hAnsi="Arial Narrow" w:cs="Microsoft Sans Serif"/>
        </w:rPr>
      </w:pPr>
      <w:r>
        <w:rPr>
          <w:rFonts w:cs="Microsoft Sans Serif" w:ascii="Arial Narrow" w:hAnsi="Arial Narrow"/>
        </w:rPr>
      </w:r>
    </w:p>
    <w:p>
      <w:pPr>
        <w:pStyle w:val="Normal"/>
        <w:rPr>
          <w:rFonts w:ascii="Arial Narrow" w:hAnsi="Arial Narrow" w:cs="Microsoft Sans Serif"/>
        </w:rPr>
      </w:pPr>
      <w:r>
        <w:rPr>
          <w:rFonts w:cs="Microsoft Sans Serif" w:ascii="Arial Narrow" w:hAnsi="Arial Narrow"/>
        </w:rPr>
      </w:r>
    </w:p>
    <w:p>
      <w:pPr>
        <w:pStyle w:val="Normal"/>
        <w:rPr>
          <w:rFonts w:ascii="Arial Narrow" w:hAnsi="Arial Narrow" w:cs="Microsoft Sans Serif"/>
        </w:rPr>
      </w:pPr>
      <w:r>
        <w:rPr>
          <w:rFonts w:cs="Microsoft Sans Serif" w:ascii="Arial Narrow" w:hAnsi="Arial Narrow"/>
        </w:rPr>
      </w:r>
    </w:p>
    <w:p>
      <w:pPr>
        <w:pStyle w:val="Normal"/>
        <w:rPr>
          <w:rFonts w:ascii="Arial Narrow" w:hAnsi="Arial Narrow" w:cs="Microsoft Sans Serif"/>
        </w:rPr>
      </w:pPr>
      <w:r>
        <w:rPr>
          <w:rFonts w:cs="Microsoft Sans Serif" w:ascii="Arial Narrow" w:hAnsi="Arial Narrow"/>
        </w:rPr>
      </w:r>
    </w:p>
    <w:p>
      <w:pPr>
        <w:pStyle w:val="Normal"/>
        <w:rPr>
          <w:rFonts w:ascii="Arial Narrow" w:hAnsi="Arial Narrow" w:cs="Microsoft Sans Serif"/>
        </w:rPr>
      </w:pPr>
      <w:r>
        <w:rPr>
          <w:rFonts w:cs="Microsoft Sans Serif" w:ascii="Arial Narrow" w:hAnsi="Arial Narrow"/>
        </w:rPr>
      </w:r>
    </w:p>
    <w:p>
      <w:pPr>
        <w:pStyle w:val="Normal"/>
        <w:rPr>
          <w:rFonts w:ascii="Arial Narrow" w:hAnsi="Arial Narrow" w:cs="Microsoft Sans Serif"/>
        </w:rPr>
      </w:pPr>
      <w:r>
        <w:rPr>
          <w:rFonts w:cs="Microsoft Sans Serif" w:ascii="Arial Narrow" w:hAnsi="Arial Narrow"/>
        </w:rPr>
      </w:r>
    </w:p>
    <w:p>
      <w:pPr>
        <w:pStyle w:val="Normal"/>
        <w:rPr>
          <w:rFonts w:ascii="Arial Narrow" w:hAnsi="Arial Narrow" w:cs="Microsoft Sans Serif"/>
        </w:rPr>
      </w:pPr>
      <w:r>
        <w:rPr>
          <w:rFonts w:cs="Microsoft Sans Serif" w:ascii="Arial Narrow" w:hAnsi="Arial Narrow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NAVRŽENÉ TECHNICKÉ ŘEŠENÍ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ato dokumentace je tvořena v součinnosti s architektem, specifikace povrchových materiálů a pohledových prvků jsou součástí návrhu interiérového designu (dále v textu jen ,,ID“) 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1.1. bourací prác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bourány budou nenosné konstrukce, příčky z CPP a prostupy konstrukcemi pro instalace – tyto práce jsou patrny z výkresů bouracích prací a výkresů ZTI. Dřevěná zástěna musí být demontována s opatrností, její konstrukce je propojena s konstrukcí kazetového podhledu, který bude zachován a opraven. Příčky na WC ve 2.N.P. budou odstraněny se zvýšenou opatrností tak, aby stávající dlažba a obklady byly zachovány a doplněny pouze o nezbytné minimum. Před bouráním výtahové šachty je nutné zdemontovat samotný výtah se strojovno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eramická dlažba podlah baru a přípravny bude vybourána, část podlahy v baru bude nutné zbrousit tak, aby zde bylo možné provést podlahu z dřevěných vlysů do jedné úrovně s okolními povrchy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de vybouráno pět plastových oken do dvora pro následné zazdění z důvodu osazení ventilačního stoupacího potrubí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dou demontovány vchodové dvoukřídlé plastové dveř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ále budou demontovány všechny a deskové litinové radiátory, zařizovací předměty (některé budou opět použity), svítidla a ostatní prvky interiéru (viz ID). Ve všech prostorách budou oškrábány malby, dřevěná madla schodiště budou obroušena spolu s prosklenými ocelovými dveřmi vestibulu a všech zachovaných dřevěných prvků, především konstrukce balkónu a kazetového stropu sál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funkční ocelové trubky budou vybourá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.2. svislé konstrukc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eškeré svislé konstrukce budou vyzděny ze systému Ytong a SDK příček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távající výtahová prosklená šachta bude od vstupu do budovy (v 1. i 2. N.P.) zacloněna SDK příčkou, která bude ze strany výtahu zaklopena deskou MDF natřenou na bílo a šroubovanou zvnitřku konstrukce, aby při pohledu z výtahu tvořila jednotnou bílou plochu.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1.3. vodorovné konstrukce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V části prostor budou provedeny vodorovné SDK podhledy z desek tl.12,5 mm na ocelovém rastru. </w:t>
      </w:r>
    </w:p>
    <w:p>
      <w:pPr>
        <w:pStyle w:val="Normal"/>
        <w:rPr/>
      </w:pPr>
      <w:r>
        <w:rPr>
          <w:rFonts w:cs="Arial"/>
          <w:sz w:val="22"/>
          <w:szCs w:val="22"/>
        </w:rPr>
        <w:t>Dřevěné stropní panely budou vyspraveny dvousložkovým epoxidovým tmelem, zbroušeny a natře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1.4. výplně otvor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vě budou osazeny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vchodové dvoukřídlé plastové dveře s nadsvětlíkem a interiérové dveře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sklená ocelová stěna mezi zádveřím a předsálím bude broušena, prasklé výplně budou vyměněny, ocelové rámy budou nové natřeny emaile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ávající vnitřní dveřní křídla budou zrepasována, osazena novým kováním a použita. Ocelové zárubně budou zbroušena a nově natře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ecifikace dveří vč. popisu repase ponechaných původních dveří jsou součástí ID.</w:t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.5. povrchy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Nové zdi Ytong budou nataženy lepidlem s perlinkou a sádrovou stěrkou. Po dokončení instalací budou veškeré stěny a stropy vytmeleny, důkladně vyčištěny (např. vymyty vodou s disperzí), hloubkově zpenetrovány a potaženy sádrovou stěrkou nebo SDK finišem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klady budou provedeny dle výkresové dokumentace v přípravně a skladu potravin, bezbariérovém WC ve 2.N.P. a WC ženy ve 3.N.P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klady na pánském WC ve 2.N.P. budou doplněny, stěna za pisoáry a nové stěny bezbariérového WC budou nově obloženy stejně jako stěna za novými umyvadly na dámských záchodech. Specifikace obkladů dle ID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ium společenského sálu včetně zadní stěny bude povrchově upraveno – viz návrh I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1.6. podlah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klady pro podlahy jsou zbaveny starých krytin, jejich úprava spočívá ve vybroušení a vysátí betonových potěrů a důkladném vyčištění zachovaných keramických dlažeb, provedení nivelačních stěrek a lepení nových krytin. V prostorách předsálí jde hlavně o vinylové koberce, cementové pohledové stěrky na schodišti a keramickou dlažbu na WC (specifikace viz ID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lysy na balkóně sálu budou zrepasovány, podlaha sálu se nebude upravovat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ázemí baru bude vydlážděno ker. dlažbou, podlaha baru bude předělena tak, že část za barem bude s ker. dlažbou, prostor okolo baru s dřevěnými vlysy (kopie vlysů v sále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 vstupních dveří budou osazeny čistící zóny, které budou popsány a řešeny v II. Etapě dokumentace rekonstrukce v rámci nových dlažeb chodník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1.7. malby, nátěr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šechny povrchy stěn a podhledů budou vymalovány/nastříká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škeré dřevěné a ocelové povrchy budou natřeny/nastříká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dla schodiště budou vyspravena a nově natřena emaile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škeré kovové prvky předstupující před fasádu v okolí vchodu do sálu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ecifikace druhů a barev nátěrů a maleb dle I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1.8. vestavěné prvk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 rámci rekonstrukce budou osazeny nové bary a nový pult šatny v přízemí. Tyto prvky jsou specifikovány v ID, tato PD řeší pouze konstrukce a vybavení barů, které jsou však pouze orientační a budou upřesněny investorem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ZNÁMK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projektové dokumentaci zmíněná zařízení, materiály či výrobky jsou uváděny za účelem přesného charakterizování stavebně-technických vlastností resp. parametrů, jež vykazují tato konkrétní zařízení, materiály či výrob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davatel umožňuje použití i jiných, avšak kvalitativně a technicky stejných nebo obdobných výrobků, materiálů a technických řešení, než které jsou konkrétně uvedeny v dokumentaci za předpokladu, že tyto budou mít technické a estetické parametry vyšší nebo stejné, popř. obdobně srovnatelné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ab/>
        <w:t xml:space="preserve">          Vypracoval: Roman Pelech</w:t>
      </w:r>
      <w:r>
        <w:rPr>
          <w:rFonts w:cs="Microsoft Sans Serif" w:ascii="Arial Narrow" w:hAnsi="Arial Narrow"/>
        </w:rPr>
        <w:t xml:space="preserve">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134" w:footer="4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Arial"/>
        <w:sz w:val="20"/>
      </w:rPr>
    </w:pPr>
    <w:r>
      <w:rPr>
        <w:rFonts w:eastAsia="Arial" w:cs="Arial"/>
        <w:sz w:val="20"/>
      </w:rPr>
      <w:t xml:space="preserve">     </w:t>
    </w:r>
    <w:r>
      <w:rPr>
        <w:rFonts w:cs="Arial"/>
        <w:sz w:val="20"/>
      </w:rPr>
      <w:t xml:space="preserve">Technická zpráva                                                   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3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cs="Arial"/>
        <w:sz w:val="20"/>
      </w:rPr>
      <w:t>/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NUMPAGES \* ARABIC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3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cs="Arial"/>
        <w:sz w:val="20"/>
      </w:rPr>
      <w:t xml:space="preserve">                                                                 07/2017</w:t>
    </w:r>
  </w:p>
  <w:p>
    <w:pPr>
      <w:pStyle w:val="Footer"/>
      <w:rPr>
        <w:rFonts w:cs="Arial"/>
        <w:sz w:val="20"/>
      </w:rPr>
    </w:pPr>
    <w:r>
      <w:rPr>
        <w:rFonts w:cs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0" w:leader="none"/>
        <w:tab w:val="right" w:pos="990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1">
    <w:name w:val="Základní text Char1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5">
    <w:name w:val="Styl5"/>
    <w:basedOn w:val="Normal"/>
    <w:qFormat/>
    <w:pPr>
      <w:jc w:val="both"/>
    </w:pPr>
    <w:rPr>
      <w:rFonts w:cs="Arial"/>
      <w:b/>
      <w:bCs/>
      <w:cap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7:51:00Z</dcterms:created>
  <dc:creator>test</dc:creator>
  <dc:description/>
  <cp:keywords/>
  <dc:language>en-US</dc:language>
  <cp:lastModifiedBy>Jitka</cp:lastModifiedBy>
  <cp:lastPrinted>2013-12-05T09:47:00Z</cp:lastPrinted>
  <dcterms:modified xsi:type="dcterms:W3CDTF">2017-08-17T01:17:00Z</dcterms:modified>
  <cp:revision>6</cp:revision>
  <dc:subject/>
  <dc:title>                                             </dc:title>
</cp:coreProperties>
</file>